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rPr>
          <w:rFonts w:ascii="Verdana" w:hAnsi="Verdana" w:cs="Courier New"/>
          <w:sz w:val="32"/>
          <w:szCs w:val="32"/>
        </w:rPr>
      </w:pPr>
      <w:bookmarkStart w:id="0" w:name="0"/>
      <w:bookmarkEnd w:id="0"/>
      <w:r>
        <w:rPr>
          <w:rFonts w:cs="Courier New" w:ascii="Verdana" w:hAnsi="Verdana"/>
          <w:sz w:val="32"/>
          <w:szCs w:val="32"/>
        </w:rPr>
        <w:t>Рассказ блаженной Феодоры о мытарствах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/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У преп. Василия была послушница Феодора, которая мног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лужила ему; приняв иноческий чин, она отошла ко Господу.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Одному из учеников преподобного, Григорию, пришло желание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узнать, где находится по своем преставлении Феодора,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подобилась ли она от Господа милости и отрады за свое служение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вятому старцу. Часто размышляя об этом, Григорий просил старца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ответить ему, что с Феодорой, ибо твердо верил, что угоднику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Божию все это известно. Не желая огорчить своего духовног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ына, преп. Василий помолился, чтобы Господь открыл ему участь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лаженной Феодоры.</w:t>
      </w:r>
    </w:p>
    <w:p>
      <w:pPr>
        <w:pStyle w:val="HTML"/>
        <w:rPr/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И вот Григорий увидел ее во сне - в светлой обители,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полной небесной славы и неизреченных благ, которая была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уготована Богом преп. Василию и в которой водворена была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Феодора по его молитвам. Увидев ее, Григорий обрадовался и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просил ее, как разлучилась душа ее от тела, что она видела пр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воей кончине, как проходила воздушные мытарства. На эти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вопросы Феодора отвечала ему так: </w:t>
        <w:br/>
      </w:r>
    </w:p>
    <w:p>
      <w:pPr>
        <w:pStyle w:val="HTML"/>
        <w:rPr/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"Чадо Григорие, о страшном деле спросил ты, ужасн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вспомнить о нем. Видела я лица, которых никогда не видела, 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лышала слова, которых никогда не слыхала. Что я могу сказать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ебе? Страшное и ужасное пришлось видеть и слышать за мои дела,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но при помощи и по молитвам отца нашего преподобного Василия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не все было легко.</w:t>
      </w:r>
    </w:p>
    <w:p>
      <w:pPr>
        <w:pStyle w:val="HTML"/>
        <w:rPr/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Как передать тебе, чадо, ту муку телесную, тот страх 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мятение, которое приходится испытывать умирающим! Как огонь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жигает брошенного в него и обращает в пепел, так мука смертная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в последний час разрушает человека. Поистине страшна смерть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обных мне грешников!</w:t>
      </w:r>
    </w:p>
    <w:p>
      <w:pPr>
        <w:pStyle w:val="HTML"/>
        <w:rPr/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Итак, когда настал час разлучения души моей от тела, я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увидела вокруг моей постели множество эфиопов, черных как сажа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или смола, с горящими как уголья глазами. Они подняли шум 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крик: одни ревели как скоты и звери, другие лаяли как собаки,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ные выли как волки, а иные хрюкали как свиньи. Все они, смотря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на меня неистовствовали, грозились, скрежетали зубами, как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будто желая меня съесть; они готовили хартии, в которых был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записаны все мои дурные дела. Тогда бедная душа моя пришла в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трепет; муки смертной как будто не существовало для меня: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грозное видение страшных эфиопов было для меня другою, более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трашной смертью. Я отворачивала глаза, чтобы не видеть их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ужасных лиц, но они были везде и отовсюду неслись их голоса.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Когда я совершенно изнемогла, то увидела подходивших ко мне в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образе красивых юношей двух Ангелов Божиих; лица их были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ветлы, глаза смотрели с любовью, волосы на голове были светлые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как снег и блестели как золото; одежды были похожи на свет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молнии, и на груди они были крестообразно подпоясаны золотым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поясами. Подошедши к моей постели, они стали около меня с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правой стороны, тихо разговаривая между собой. Увидев их, я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обрадовалась; черные же эфиопы затрепетали и отошли подальше;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один из светлых юношей обратился к ним со следующими словами: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"О бесстыдные, проклятые, мрачные и злые враги рода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ловеческого! Зачем вы всегда спешите придти к одру умирающих,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производя шум, устрашаете и приводите в смятение каждую душу,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разлучающуюся от тела? Но не радуйтесь очень, здесь вы ничег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не найдете, ибо Бог милостив к ней и нет вам части и доли в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этой душе". Выслушав это, эфиопы заметались, подняв сильный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крик и говоря: "Как мы не имеем части в этой душе? А это грех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чьи,- говорили они, показывая на свитки, где были записаны все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мои дурные дела,- не она ли сделала вот это и это?" И сказав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это, они стояли и дожидались моей смерти. Наконец, пришла 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ама смерть, рыкающая как лев и очень страшная по виду; она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похожа была на человека, но только не имела никакого тела 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была составлена из одних голых человеческих костей. При ней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находились различные орудия для мучений: мечи, копья, стрелы,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сы, пилы, топоры и другие неизвестные мне орудия.</w:t>
      </w:r>
    </w:p>
    <w:p>
      <w:pPr>
        <w:pStyle w:val="HTML"/>
        <w:rPr/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Затрепетала бедная душа моя, увидев это. Святые же Ангелы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казали смерти: что же медлишь, освободи эту душу от тела,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освободи тихо и скоро, потому что за ней нет многих грехов.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Повинуясь этому приказанию, смерть подошла ко мне, взяла малый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оскорд и прежде всего отсекла мне ноги, потом руки, затем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постепенно другими орудиями отсекла прочие члены мои, отделяя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остав от состава, и все тело мое омертвело. Затем, взявш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теслу, она отсекла мне голову, и она сделалась для меня как бы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чужая, ибо я не могла ею повернуть. После этого смерть сделала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чаше какое-то питье и, поднеся к моим устам, насильно напоила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меня. Питье это было так горько, что душа моя не могла этого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ынести - она содрогнулась и выскочила из тела, как бы насильн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вырванная из него. Тогда светлые Ангелы взяли ее себе на руки.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Я обернулась назад и увидела свое тело лежащим бездушным,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нечувственным и недвижным, подобно тому, как если кто снимет с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ебя одежду и, бросивши, смотрит на нее - так и я глядела на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вое тело, от которого освободилась, и весьма удивлялась этому.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Бесы, бывшие в образе эфиопов, обступили державших меня святых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Ангелов и кричали, показывая мои грехи: "Душа эта имеет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множество грехов, пусть даст нам за них ответ!" Но святые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Ангелы стали отыскивать мои добрые дела и, по благодати Божией,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находили и собирали все, что при помощи Господней сделано был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мною доброго: милостыню ли я когда подала, или накормила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голодного, или жаждущего напоила, или одела нагого, или ввела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транника в дом свой и успокоила его, или услужила святым, ил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посетила больного и находящегося в темнице и помогла ему, ил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когда с усердием ходила в церковь и молилась с умилением 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лезами, или когда со вниманием слушала церковное чтение 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пение, или приносила в церковь ладан и свечи, или делала какое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другое какое-либо приношение, или вливала деревянное масло в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лампады перед святыми иконами и лобызала их с благоговением,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или когда постилась и во все святые посты в среду и в пятницу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не вкушала пищи, или сколько когда поклонов сделала и молилась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по ночам, или когда всей душой обращалась к Богу и плакала 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воих грехах, или когда с полным сердечным раскаянием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исповедовала Богу перед своим духовным отцом свои грехи 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таралась их загладить добрыми делами, или когда для ближнег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делала какое-нибудь добро, или когда не рассердилась на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враждующего на меня, или когда перенесла какую-нибудь обиду 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брань и не помнила их и не сердилась за них, или когда воздала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добром за зло, или когда смиряла себя или сокрушалась о чужой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беде, или сама была больна и безропотно терпела, или соболела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другим больным, и утешила плачущего, или подала кому руку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помощи, или помогла в добром деле, или удержала кого от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дурного, или когда не обращала внимания на дела суетные, ил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удерживалась от напрасной клятвы или клеветы и пустословия, 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все другие мои малейшие дела собирали святые Ангелы, готовясь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положить против моих грехов. Эфиопы, видя это, скрежетал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зубами, потому что хотели похитить меня у Ангелов и отвести на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дно ада. В это время неожиданно явился там же преподобный отец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наш Василий и сказал святым Ангелам: "Господие мои, эта душа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ного служила мне, успокаивая мою старость, и я молился Богу, 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Он отдал ее мне". Сказав это, он вынул из-за пазухи золотой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ешочек, весь полный, как я думала, чистым золотом, и отдал ег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вятым Ангелам, сказав: "Когда будете проходить воздушным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мытарствами и лукавые духи начнут истязывать эту душу,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выкупайте ее этим из ее долгов; я по благодати Божией богат,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потому что много сокровищ собрал себе своими трудами, и дарю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этот мешочек душе, служившей мне". Сказавши это, он скрылся.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Лукавые бесы, видя это, находились в недоумении и, поднявш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плачевные вопли, тоже скрылись. Тогда угодник Божий Василий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пришел снова и принес много сосудов с чистым маслом, дорогим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миром и, открывая один за другим каждый сосуд, вылил все на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меня, и от меня разлилось благоухание. Тогда я поняла, что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зменилась и стала особенно светла. Святой же опять обратился к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Ангелам со следующими словами: "Господие мои, когда вы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овершите все, что нужно для этой души, отведите ее в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уготованный мне Господом Богом дом и поселите ее там".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казавши это, он сделался невидим, а святые Ангелы взяли меня,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мы по воздуху пошли на восток, поднимаясь к небу.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--------------------------------------------------------------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1"/>
          <w:szCs w:val="21"/>
        </w:rPr>
      </w:pPr>
      <w:bookmarkStart w:id="1" w:name="1"/>
      <w:bookmarkEnd w:id="1"/>
      <w:r>
        <w:rPr>
          <w:rFonts w:cs="Courier New" w:ascii="Verdana" w:hAnsi="Verdana"/>
          <w:sz w:val="21"/>
          <w:szCs w:val="21"/>
        </w:rPr>
        <w:t>МЫТАРСТВО 1-е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/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Когда мы восходили от земли на высоту небесную, сначала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нас встретили воздушные духи первого мытарства, на котором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 xml:space="preserve">испытываются грехи </w:t>
      </w:r>
      <w:r>
        <w:rPr>
          <w:rFonts w:cs="Verdana" w:ascii="Verdana" w:hAnsi="Verdana"/>
          <w:i/>
          <w:iCs/>
          <w:sz w:val="21"/>
          <w:szCs w:val="21"/>
        </w:rPr>
        <w:t>празднословия</w:t>
      </w:r>
      <w:r>
        <w:rPr>
          <w:rFonts w:cs="Verdana" w:ascii="Verdana" w:hAnsi="Verdana"/>
          <w:sz w:val="21"/>
          <w:szCs w:val="21"/>
        </w:rPr>
        <w:t>. Здесь мы остановились.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Нам вынесли множество свитков, где были записаны все слова,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какие я только говорила от юности моей, все, что было сказано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ною необдуманного и, тем более, срамного. Тут же были записаны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се кощунственные дела моей молодости, а также случаи праздног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меха, к которому так склонна юность. Я видела тут же скверные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лова, которые я когда-либо говорила, бесстыдные мирские песни,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и обличали меня духи, указывая и место и время и лиц, с кем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занималась я праздными беседами и своими словами прогневляя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Бога, и нисколько не считала того за грех, а потому и не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исповедовалась в этом перед духовным отцом. Глядя на эт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витки, я молчала будто лишенная дара речи, потому что мне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нечего было им отвечать: все, что было у них записано, была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правда. И я удивлялась, как это у них ничего не забыто, ведь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прошло столько лет и я сама давно забыла об этом. Подробно 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амым искусным образом испытывали они меня, и мало по малу я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все вспомнила. Но святые Ангелы, водившие меня, положили конец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моему испытанию на первом мытарстве: они покрыли грехи мои,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указав лукавым на некоторые из бывших моих добрых дел, а чег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не доставало из них на покрытие моих грехов, добавили из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обродетелей отца моего преподобного Василия и искупили меня из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ервого мытарства, и мы пошли далее.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1"/>
          <w:szCs w:val="21"/>
        </w:rPr>
      </w:pPr>
      <w:bookmarkStart w:id="2" w:name="2"/>
      <w:bookmarkEnd w:id="2"/>
      <w:r>
        <w:rPr>
          <w:rFonts w:cs="Courier New" w:ascii="Verdana" w:hAnsi="Verdana"/>
          <w:sz w:val="21"/>
          <w:szCs w:val="21"/>
        </w:rPr>
        <w:t>МЫТАРСТВО 2-е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/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Мы приблизились к другому мытарству, называемому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 xml:space="preserve">мытарством </w:t>
      </w:r>
      <w:r>
        <w:rPr>
          <w:rFonts w:cs="Verdana" w:ascii="Verdana" w:hAnsi="Verdana"/>
          <w:i/>
          <w:iCs/>
          <w:sz w:val="21"/>
          <w:szCs w:val="21"/>
        </w:rPr>
        <w:t>лжи</w:t>
      </w:r>
      <w:r>
        <w:rPr>
          <w:rFonts w:cs="Verdana" w:ascii="Verdana" w:hAnsi="Verdana"/>
          <w:sz w:val="21"/>
          <w:szCs w:val="21"/>
        </w:rPr>
        <w:t>. Здесь человек отдает отчет за всякое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лживое слово, а преимущественно за клятвопреступление, за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напрасное призывание имени Господня, за ложные свидетельства,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за неисполнение данных Богу обетов, за неискреннюю исповедь в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грехах и за все тому подобное, когда человек прибегает ко лжи.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Духи в этом мытарстве свирепы и жестоки и особенно сильно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спытывают проходящих через это мытарство. Когда они остановили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с, то начали со всеми подробностями спрашивать меня, и я была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уличена в том, что два раза солгала когда-то в самых малых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ещах, так что не ставила того себе во грех, а также в том, чт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один раз из-за стыда не всю правду сказала на исповеди своему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духовному отцу. Уличив меня во лжи, духи пришли в большую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радость и уже хотели похитить меня из рук Ангелов, но они, для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покрытия найденных грехов, указали на мои добрые дела, а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недостающее пополнили добрыми делами отца моего преподобног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Василия и тем выкупили из этого мытарства, и мы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еспрепятственно пошли выше.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1"/>
          <w:szCs w:val="21"/>
        </w:rPr>
      </w:pPr>
      <w:bookmarkStart w:id="3" w:name="3"/>
      <w:bookmarkEnd w:id="3"/>
      <w:r>
        <w:rPr>
          <w:rFonts w:cs="Courier New" w:ascii="Verdana" w:hAnsi="Verdana"/>
          <w:sz w:val="21"/>
          <w:szCs w:val="21"/>
        </w:rPr>
        <w:t>МЫТАРСТВО 3-е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/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Мытарство, к которому мы пришли потом, называется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 xml:space="preserve">мытарством </w:t>
      </w:r>
      <w:r>
        <w:rPr>
          <w:rFonts w:cs="Verdana" w:ascii="Verdana" w:hAnsi="Verdana"/>
          <w:i/>
          <w:iCs/>
          <w:sz w:val="21"/>
          <w:szCs w:val="21"/>
        </w:rPr>
        <w:t>осуждения и клеветы</w:t>
      </w:r>
      <w:r>
        <w:rPr>
          <w:rFonts w:cs="Verdana" w:ascii="Verdana" w:hAnsi="Verdana"/>
          <w:sz w:val="21"/>
          <w:szCs w:val="21"/>
        </w:rPr>
        <w:t>. Здесь, когда остановил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нас, я увидела как тяжко грешит тот, кто осуждает своег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ближнего, и как много зла, когда один клевещет на другого,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бесславит его, бранит, когда ругается и смеется над чужим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грехами, не обращая внимания на свои собственные. Грозные дух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испытывают грешных в этом за то, что они предвосхищают сан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Христов и делаются судиями и губителями своих ближних, когда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к сами неизмеримо больше достойны осуждения. В этом мытарстве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я, по благодати Божией, не во многом оказалась грешна, потому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что во всю жизнь свою остерегалась, чтобы кого-нибудь не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осудить, не наклеветать на кого, не насмехалась ни над кем,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никого не бранила; иногда только, слушая, как другие осуждал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ближних, клеветали на них или смеялись над ними, в мыслях я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отчасти с ними соглашалась и, по неосторожности, к их речам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прибавляла немного от себя, но, одумавшись, тотчас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удерживалась. Но и это испытывавшие меня духи поставили мне в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грех, и только заслугами преподобного Василия святые Ангелы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свободили меня из этого мытарства, и мы пошли выше.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1"/>
          <w:szCs w:val="21"/>
        </w:rPr>
      </w:pPr>
      <w:bookmarkStart w:id="4" w:name="4"/>
      <w:bookmarkEnd w:id="4"/>
      <w:r>
        <w:rPr>
          <w:rFonts w:cs="Courier New" w:ascii="Verdana" w:hAnsi="Verdana"/>
          <w:sz w:val="21"/>
          <w:szCs w:val="21"/>
        </w:rPr>
        <w:t>МЫТАРСТВО 4-е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/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Продолжая путь, мы достигли нового мытарства, которое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 xml:space="preserve">называется мытарством </w:t>
      </w:r>
      <w:r>
        <w:rPr>
          <w:rFonts w:cs="Verdana" w:ascii="Verdana" w:hAnsi="Verdana"/>
          <w:i/>
          <w:iCs/>
          <w:sz w:val="21"/>
          <w:szCs w:val="21"/>
        </w:rPr>
        <w:t>чревоугодия</w:t>
      </w:r>
      <w:r>
        <w:rPr>
          <w:rFonts w:cs="Verdana" w:ascii="Verdana" w:hAnsi="Verdana"/>
          <w:sz w:val="21"/>
          <w:szCs w:val="21"/>
        </w:rPr>
        <w:t>. Навстречу нам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выбежали скверные духи, радуясь, что к ним идет новая жертва.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Внешний вид этих духов был безобразен: они изображали собой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разные виды сластолюбивых чревоугодников и мерзких пьяниц;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несли блюда и чаши с яствами и разным питьем. Пища и питье п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виду тоже были гнусны, походили на смердящий гной и блевотину.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Духи этого мытарства казались пресыщенными и пьяными, он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какали с музыкой в руках и делали все, что обыкновенно делают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пирующие, и ругались над душами грешных, приводимыми ими к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мытарству. Эти духи, как псы, обступили нас, остановили 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начали показывать все мои грехи этого рода: ела ли тайно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гда-нибудь или через силу и сверх надобности, или с утра, как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винья, без молитвы и крестного знамения, или в святые посты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ела прежде времени, назначенного церковным уставом, или п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невоздержанию вкушала прежде обеда, или во время обеда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пресыщалась не в меру. Высчитали также мое пьянство, показывая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чаши и сосуды, из которых я напивалась, и прямо говорили: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только-то чаш выпила ты в такое-то время, и на таком-т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пиршестве, с такими-то людьми; а в другом месте выпила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только-то и дошла до беспамятства и рвоты, и столько-то раз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пировала и плясала под музыку, хлопая в ладоши, пела песни и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ыгала и, когда тебя приводили домой, изнемогала от безмерного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ьянства; еще показывали мне лукавые духи те чаши, из которых я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пила иногда поутру и в постные дни ради гостей ради гостей ил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когда по немощи пила до опьянения и не считала того за грех 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не каялась, а напротив, еще и других соблазняла к тому же.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Указали мне и на то, когда в воскресные дни случалось мне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ыпить прежде святой Литургии, и многое тому подобное указывал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они мне из моих грехов по чревоугодию и радовались, уже считая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меня в своей власти, и намеревались отвести меня на дно ада; я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же, видя себя обличенной и не имея ничего сказать против них,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трепетала. Но святые Ангелы, заимствовав из сокровищницы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преподобного Василия добрые дела его, покрыли мои грехи и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зъяли из власти тех лукавых духов. Видя это, они подняли крик: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"Горе нам! Пропали наши труды! Исчезла наша надежда!" - и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чали пускать по воздуху свертки, где были написаны мои грехи;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я же была рада, и затем мы беспрепятственно пошли оттуда.</w:t>
      </w:r>
    </w:p>
    <w:p>
      <w:pPr>
        <w:pStyle w:val="HTML"/>
        <w:rPr/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Во время пути к следующему мытарству святые Ангелы вели между собою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беседу. Они говорили: "Поистине великую помощь получает эта душа от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угодника Божия Василия: если бы его молитвы не помогали ей, большую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нужду пришлось бы ей испытать, проходя воздушные мытарства". Так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говорили сопровождающие меня Ангелы, и я взяла на себя смелость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просить их: "Господие мои, мне кажется, что никто из живущих на земле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не знает, что здесь бывает, и что ожидает грешную душу по смерти?"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вятые Ангелы отвечали мне: "Ужели божественные писания, читаемые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всегда в церквах и проповедуемые служителями Божиими, мало говорят об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этом! Только пристрастившиеся к земной суете не обращают на эт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внимания, находя особую прелесть в том, чтобы ежедневно есть д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пресыщения и пьянствовать, делая таким образом своим богом чрево, не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мышляя о жизни будущей и забывая слова Писания: горе вам, насыщенные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ныне, яко взалщете, и упивающиеся, яко возжаждете. Они считают Святое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Писание баснями и живут в небрежении о своей душе, пируя с песнями 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музыкой и всякий день, как евангельский богач, веселящиеся светло. Но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е, которые милостивы и милосердны, благодетельствуют нищим и убогим -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эти получают от Бога прощение грехов своих и за свою милостыню без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особого истязания проходят мытарства, по слову Писания: милостыня от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мерти избавляет и тая отпущает всякий грех. Творящие милостыню 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правду исполняются жизни, а тем, кои не стараются милостыней очистить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грехи свои, нельзя избегнуть этих испытаний, и темнообразные княз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мытарств, которых ты видела, похищают их и, жестоко мучая, отводят на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дно ада и держат там в узах до страшного суда Христова. И тебе самой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невозможно было избежать этого, если бы не сокровищница добрых дел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еподобного Василия, из которой были покрыты твои грехи."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1"/>
          <w:szCs w:val="21"/>
        </w:rPr>
      </w:pPr>
      <w:bookmarkStart w:id="5" w:name="5"/>
      <w:bookmarkEnd w:id="5"/>
      <w:r>
        <w:rPr>
          <w:rFonts w:cs="Courier New" w:ascii="Verdana" w:hAnsi="Verdana"/>
          <w:sz w:val="21"/>
          <w:szCs w:val="21"/>
        </w:rPr>
        <w:t>МЫТАРСТВО 5-е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/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Беседуя таким образом, мы дошли до мытарства, называемое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 xml:space="preserve">мытарством </w:t>
      </w:r>
      <w:r>
        <w:rPr>
          <w:rFonts w:cs="Verdana" w:ascii="Verdana" w:hAnsi="Verdana"/>
          <w:i/>
          <w:iCs/>
          <w:sz w:val="21"/>
          <w:szCs w:val="21"/>
        </w:rPr>
        <w:t>лености</w:t>
      </w:r>
      <w:r>
        <w:rPr>
          <w:rFonts w:cs="Verdana" w:ascii="Verdana" w:hAnsi="Verdana"/>
          <w:sz w:val="21"/>
          <w:szCs w:val="21"/>
        </w:rPr>
        <w:t>, на котором человек дает ответ за все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дни и часы, проведенные в праздности. Здесь же задерживаются 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тунеядцы, питающиеся чужими трудами и не хотящие сами ничег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делать, или берущие плату за невыполненную работу. Там же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прашивают отчет с тех, которые не заботятся о славе имен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Божия и ленятся в праздничные и воскресные дни ходить к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Божественной Литургии и другим службам Божиим. Здесь же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испытываются небрежность и уныние, леность и нерадение о своей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душе как мирских людей, так и духовных, и многие отсюда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отводятся в пропасть. Много и меня испытывали здесь и, если бы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не добродетели преподобного Василия, восполнившие недостаток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моих добрых дел, то мне не освободиться бы от долга лукавым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духам этого мытарства за грехи мои; но они покрыли все, и я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ла изъята оттуда.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1"/>
          <w:szCs w:val="21"/>
        </w:rPr>
      </w:pPr>
      <w:bookmarkStart w:id="6" w:name="6"/>
      <w:bookmarkEnd w:id="6"/>
      <w:r>
        <w:rPr>
          <w:rFonts w:cs="Courier New" w:ascii="Verdana" w:hAnsi="Verdana"/>
          <w:sz w:val="21"/>
          <w:szCs w:val="21"/>
        </w:rPr>
        <w:t>МЫТАРСТВО 6-е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/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Следующее мытарство </w:t>
      </w:r>
      <w:r>
        <w:rPr>
          <w:rFonts w:cs="Verdana" w:ascii="Verdana" w:hAnsi="Verdana"/>
          <w:i/>
          <w:iCs/>
          <w:sz w:val="21"/>
          <w:szCs w:val="21"/>
        </w:rPr>
        <w:t>кражи</w:t>
      </w:r>
      <w:r>
        <w:rPr>
          <w:rFonts w:cs="Verdana" w:ascii="Verdana" w:hAnsi="Verdana"/>
          <w:sz w:val="21"/>
          <w:szCs w:val="21"/>
        </w:rPr>
        <w:t>. В нем мы ненадолго был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задержаны, и немного добрых дел потребовалось на покрытие моих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грехов, потому что я не совершала кражи, кроме одной, весьма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алой, в детстве по неразумению.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1"/>
          <w:szCs w:val="21"/>
        </w:rPr>
      </w:pPr>
      <w:bookmarkStart w:id="7" w:name="7"/>
      <w:bookmarkEnd w:id="7"/>
      <w:r>
        <w:rPr>
          <w:rFonts w:cs="Courier New" w:ascii="Verdana" w:hAnsi="Verdana"/>
          <w:sz w:val="21"/>
          <w:szCs w:val="21"/>
        </w:rPr>
        <w:t>МЫТАРСТВО 7-е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/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После мытарства кражи мы пришли к мытарству</w:t>
      </w:r>
    </w:p>
    <w:p>
      <w:pPr>
        <w:pStyle w:val="HTML"/>
        <w:rPr/>
      </w:pPr>
      <w:r>
        <w:rPr>
          <w:rFonts w:cs="Verdana" w:ascii="Verdana" w:hAnsi="Verdana"/>
          <w:i/>
          <w:iCs/>
          <w:sz w:val="21"/>
          <w:szCs w:val="21"/>
        </w:rPr>
        <w:t>сребролюбия и скупости</w:t>
      </w:r>
      <w:r>
        <w:rPr>
          <w:rFonts w:cs="Verdana" w:ascii="Verdana" w:hAnsi="Verdana"/>
          <w:sz w:val="21"/>
          <w:szCs w:val="21"/>
        </w:rPr>
        <w:t>. Но и это мытарство миновали мы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благополучно, потому что я, по благодати Божией, не заботилась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во время моей земной жизни о приобретении имения и не была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ребролюбива, но довольна тем, что посылал мне Господь, не была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скупа, а что имела, то усердно подавала нуждающимся.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1"/>
          <w:szCs w:val="21"/>
        </w:rPr>
      </w:pPr>
      <w:bookmarkStart w:id="8" w:name="8"/>
      <w:bookmarkEnd w:id="8"/>
      <w:r>
        <w:rPr>
          <w:rFonts w:cs="Courier New" w:ascii="Verdana" w:hAnsi="Verdana"/>
          <w:sz w:val="21"/>
          <w:szCs w:val="21"/>
        </w:rPr>
        <w:t>МЫТАРСТВО 8-е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/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Восходя выше, мы достигли мытарства, называемог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 xml:space="preserve">мытарством </w:t>
      </w:r>
      <w:r>
        <w:rPr>
          <w:rFonts w:cs="Verdana" w:ascii="Verdana" w:hAnsi="Verdana"/>
          <w:i/>
          <w:iCs/>
          <w:sz w:val="21"/>
          <w:szCs w:val="21"/>
        </w:rPr>
        <w:t>лихоимства</w:t>
      </w:r>
      <w:r>
        <w:rPr>
          <w:rFonts w:cs="Verdana" w:ascii="Verdana" w:hAnsi="Verdana"/>
          <w:sz w:val="21"/>
          <w:szCs w:val="21"/>
        </w:rPr>
        <w:t>, где испытываются отдающие в рост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вои деньги и через то получающие неправедные приобретения.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Здесь же отдают отчет те, кто присваивает себе чужое. Лукавые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духи этого мытарства тщательно обыскали меня, и не найдя за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мной никакого греха, заскрежетали зубами; мы же возблагодарив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ога, пошли выше.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1"/>
          <w:szCs w:val="21"/>
        </w:rPr>
      </w:pPr>
      <w:bookmarkStart w:id="9" w:name="9"/>
      <w:bookmarkEnd w:id="9"/>
      <w:r>
        <w:rPr>
          <w:rFonts w:cs="Courier New" w:ascii="Verdana" w:hAnsi="Verdana"/>
          <w:sz w:val="21"/>
          <w:szCs w:val="21"/>
        </w:rPr>
        <w:t>МЫТАРСТВО 9-е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/>
      </w:pPr>
      <w:r>
        <w:rPr>
          <w:rFonts w:eastAsia="Verdana" w:cs="Verdana" w:ascii="Verdana" w:hAnsi="Verdana"/>
          <w:sz w:val="21"/>
          <w:szCs w:val="21"/>
        </w:rPr>
        <w:t xml:space="preserve">  </w:t>
      </w:r>
      <w:r>
        <w:rPr>
          <w:rFonts w:cs="Verdana" w:ascii="Verdana" w:hAnsi="Verdana"/>
          <w:sz w:val="21"/>
          <w:szCs w:val="21"/>
        </w:rPr>
        <w:t>Мы достигли мытарства, называемого мытарством</w:t>
      </w:r>
    </w:p>
    <w:p>
      <w:pPr>
        <w:pStyle w:val="HTML"/>
        <w:rPr/>
      </w:pPr>
      <w:r>
        <w:rPr>
          <w:rFonts w:cs="Verdana" w:ascii="Verdana" w:hAnsi="Verdana"/>
          <w:i/>
          <w:iCs/>
          <w:sz w:val="21"/>
          <w:szCs w:val="21"/>
        </w:rPr>
        <w:t>неправды</w:t>
      </w:r>
      <w:r>
        <w:rPr>
          <w:rFonts w:cs="Verdana" w:ascii="Verdana" w:hAnsi="Verdana"/>
          <w:sz w:val="21"/>
          <w:szCs w:val="21"/>
        </w:rPr>
        <w:t>, где истязуются все неправедные судьи, которые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вой суд ведут за деньги, оправдывают виновных, осуждают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невинных; здесь истязуются те, кто не отдает должной платы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емникам или при торговле употребляет неправильную меру и тому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обное. Но мы, по благодати Божией, бесприпятственно миновал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это мытарство, покрыв лишь немногими добрыми делами мои грехи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го рода.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1"/>
          <w:szCs w:val="21"/>
        </w:rPr>
      </w:pPr>
      <w:bookmarkStart w:id="10" w:name="10"/>
      <w:bookmarkEnd w:id="10"/>
      <w:r>
        <w:rPr>
          <w:rFonts w:cs="Courier New" w:ascii="Verdana" w:hAnsi="Verdana"/>
          <w:sz w:val="21"/>
          <w:szCs w:val="21"/>
        </w:rPr>
        <w:t>МЫТАРСТВО 10-е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/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Также благополучно прошли мы и следующее мытарство,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 xml:space="preserve">называемое мытарством </w:t>
      </w:r>
      <w:r>
        <w:rPr>
          <w:rFonts w:cs="Verdana" w:ascii="Verdana" w:hAnsi="Verdana"/>
          <w:i/>
          <w:iCs/>
          <w:sz w:val="21"/>
          <w:szCs w:val="21"/>
        </w:rPr>
        <w:t>зависти</w:t>
      </w:r>
      <w:r>
        <w:rPr>
          <w:rFonts w:cs="Verdana" w:ascii="Verdana" w:hAnsi="Verdana"/>
          <w:sz w:val="21"/>
          <w:szCs w:val="21"/>
        </w:rPr>
        <w:t>. У меня вовсе не оказалось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грехов этого рода, потому что я никогда не завидовала. И хотя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испытывались здесь и другие грехи: нелюбовь, братоненавидение,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ражда, ненависть, но, по милосердию Божию, во всех этих грехах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я оказалась невинна и видела как яростно скрежетали зубами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есы, но не убоялась их, и, радуясь, мы пошли выше.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1"/>
          <w:szCs w:val="21"/>
        </w:rPr>
      </w:pPr>
      <w:bookmarkStart w:id="11" w:name="11"/>
      <w:bookmarkEnd w:id="11"/>
      <w:r>
        <w:rPr>
          <w:rFonts w:cs="Courier New" w:ascii="Verdana" w:hAnsi="Verdana"/>
          <w:sz w:val="21"/>
          <w:szCs w:val="21"/>
        </w:rPr>
        <w:t>МЫТАРСТВО 11-е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/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Подобным образом прошли мы и мытарство </w:t>
      </w:r>
      <w:r>
        <w:rPr>
          <w:rFonts w:cs="Verdana" w:ascii="Verdana" w:hAnsi="Verdana"/>
          <w:i/>
          <w:iCs/>
          <w:sz w:val="21"/>
          <w:szCs w:val="21"/>
        </w:rPr>
        <w:t>гордости</w:t>
      </w:r>
      <w:r>
        <w:rPr>
          <w:rFonts w:cs="Verdana" w:ascii="Verdana" w:hAnsi="Verdana"/>
          <w:sz w:val="21"/>
          <w:szCs w:val="21"/>
        </w:rPr>
        <w:t>,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где надменные и гордые духи испытывают тех, кто тщеславен,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много думает о себе и величается; особенно же тщательно здесь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испытывают души тех, кто непочтителен к отцу и матери, а также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к поставленным от Бога властям: рассматриваются случа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неповиновения им, и прочие дела гордости, и тщеславные слова.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не весьма и весьма мало потребовалось добрых дел,чтобы покрыть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рехи по этому мытарству, и я получила свободу.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1"/>
          <w:szCs w:val="21"/>
        </w:rPr>
      </w:pPr>
      <w:bookmarkStart w:id="12" w:name="12"/>
      <w:bookmarkEnd w:id="12"/>
      <w:r>
        <w:rPr>
          <w:rFonts w:cs="Courier New" w:ascii="Verdana" w:hAnsi="Verdana"/>
          <w:sz w:val="21"/>
          <w:szCs w:val="21"/>
        </w:rPr>
        <w:t>МЫТАРСТВО 12-е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/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Новое мытарство, которого мы потом достигли, был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 xml:space="preserve">мытарством </w:t>
      </w:r>
      <w:r>
        <w:rPr>
          <w:rFonts w:cs="Verdana" w:ascii="Verdana" w:hAnsi="Verdana"/>
          <w:i/>
          <w:iCs/>
          <w:sz w:val="21"/>
          <w:szCs w:val="21"/>
        </w:rPr>
        <w:t>гнева и ярости</w:t>
      </w:r>
      <w:r>
        <w:rPr>
          <w:rFonts w:cs="Verdana" w:ascii="Verdana" w:hAnsi="Verdana"/>
          <w:sz w:val="21"/>
          <w:szCs w:val="21"/>
        </w:rPr>
        <w:t>; но и здесь, несмотря на то,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 истязующие здесь духи свирепы, немного они от нас получили,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и мы продолжали наш путь, благодаря Бога, покрывающего мои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рехи молитвами отца моего преподобного Василия.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1"/>
          <w:szCs w:val="21"/>
        </w:rPr>
      </w:pPr>
      <w:bookmarkStart w:id="13" w:name="13"/>
      <w:bookmarkEnd w:id="13"/>
      <w:r>
        <w:rPr>
          <w:rFonts w:cs="Courier New" w:ascii="Verdana" w:hAnsi="Verdana"/>
          <w:sz w:val="21"/>
          <w:szCs w:val="21"/>
        </w:rPr>
        <w:t>МЫТАРСТВО 13-е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/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После мытарства гнева и ярости нам представилось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мытарство, на котором немилосердно истязуются те, кто в сердце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 xml:space="preserve">своем питает </w:t>
      </w:r>
      <w:r>
        <w:rPr>
          <w:rFonts w:cs="Verdana" w:ascii="Verdana" w:hAnsi="Verdana"/>
          <w:i/>
          <w:iCs/>
          <w:sz w:val="21"/>
          <w:szCs w:val="21"/>
        </w:rPr>
        <w:t>зло на ближнего</w:t>
      </w:r>
      <w:r>
        <w:rPr>
          <w:rFonts w:cs="Verdana" w:ascii="Verdana" w:hAnsi="Verdana"/>
          <w:sz w:val="21"/>
          <w:szCs w:val="21"/>
        </w:rPr>
        <w:t xml:space="preserve"> и воздает </w:t>
      </w:r>
      <w:r>
        <w:rPr>
          <w:rFonts w:cs="Verdana" w:ascii="Verdana" w:hAnsi="Verdana"/>
          <w:i/>
          <w:iCs/>
          <w:sz w:val="21"/>
          <w:szCs w:val="21"/>
        </w:rPr>
        <w:t>злом за</w:t>
      </w:r>
    </w:p>
    <w:p>
      <w:pPr>
        <w:pStyle w:val="HTML"/>
        <w:rPr/>
      </w:pPr>
      <w:r>
        <w:rPr>
          <w:rFonts w:cs="Verdana" w:ascii="Verdana" w:hAnsi="Verdana"/>
          <w:i/>
          <w:iCs/>
          <w:sz w:val="21"/>
          <w:szCs w:val="21"/>
        </w:rPr>
        <w:t>зло</w:t>
      </w:r>
      <w:r>
        <w:rPr>
          <w:rFonts w:cs="Verdana" w:ascii="Verdana" w:hAnsi="Verdana"/>
          <w:sz w:val="21"/>
          <w:szCs w:val="21"/>
        </w:rPr>
        <w:t>. Отсюда духи злобы с особой яростью низводят души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решных в тартар. Но меня и здесь не оставило милосердие Божие: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я никогда не имела ни на кого злобы, не помнила сделанного мне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зла, но, напротив, прощала врагам моим и, насколько была в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илах, обнаруживала свою любовь к ним, побеждая таким образом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зло добром. Поэтому я ни в чем не оказалась грешной на этом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мытарстве, бесы рыдали, что я свободно ухожу из их лютых рук;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ы же в радости продолжали путь.</w:t>
      </w:r>
    </w:p>
    <w:p>
      <w:pPr>
        <w:pStyle w:val="HTML"/>
        <w:rPr/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На пути я спросила водивших меня святых Ангелов: "Господие мои,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шу вас, скажите мне, откуда эти страшные воздушные власти знают все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злые дела всех людей, какие только живут в мире, так же, как и мои, 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не только въявь сотворенные, но и которые знает только их содеявший?"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вятые Ангелы отвечали мне: "Всякий христианин с самого святог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крещения получает себе от Бога Ангела Хранителя, который невидим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охраняет человека и во всю его жизнь, даже до смертного часа,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наставляет на всякое добро и все эти добрые дела, которые человек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творит во время своей земной жизни, записывает, чтобы он мог получить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за них милость от Господа и вечное воздаяние в Царствии Небесном. Так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и князь тьмы, желающий погубить род человеческий, приставляет к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каждому человеку одного из лукавых духов, который ходит всегда вслед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за человеком и наблюдает все его от юности злые дела, поощряя их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воими кознями, и собирает все, что человек сделал дурного. Затем он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носит на мытарства все эти грехи, записывая каждый в соответствующее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есто. Отсюда и известны воздушным князьям все грехи всех людей, какие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только живут в мире. Когда душа разлучится от тела и стремится взойт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на небо к своему Создателю, тогда лукавые духи препятствуют ей,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казывая списки ее грехов; и если душа имеет добрых дел более, нежел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грехов, то они не могут ее удержать; когда же окажется на ней грехов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более, чем добрых дел, то они удерживают ее на время, заключают в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емницу неведения Божия и мучают, насколько допускат им сила Божия, д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тех пор, пока душа, по молитвам Церкви и родных получит свободу. Есл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же окажется какая душа настолько грешна и недостойна перед Богом, чт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теряется всякая надежда на ее спасение и ей грозит вечная гибель, т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ее низводят в бездну, где она находится до второго пришествия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Господня, когда начнется для нее вечное мучение в геенне огненной.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Знай также, что таким путем испытываются только души тех, кт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просвещен святым крещением. Неверующие же во Христа, идолослужители 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вообще все не ведающие истинного Бога этим путем не восходят, потому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что во время земной жизни живы только телом, а душой уже погребены в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аде. И когда они умирают, бесы без всякого испытания берут их души и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изводят в геенну и пропасть."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1"/>
          <w:szCs w:val="21"/>
        </w:rPr>
      </w:pPr>
      <w:bookmarkStart w:id="14" w:name="14"/>
      <w:bookmarkEnd w:id="14"/>
      <w:r>
        <w:rPr>
          <w:rFonts w:cs="Courier New" w:ascii="Verdana" w:hAnsi="Verdana"/>
          <w:sz w:val="21"/>
          <w:szCs w:val="21"/>
        </w:rPr>
        <w:t>МЫТАРСТВО 14-е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/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Пока я беседовала таким образом со святыми Ангелами, мы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 xml:space="preserve">вошли в мытарство, называемое мытарством </w:t>
      </w:r>
      <w:r>
        <w:rPr>
          <w:rFonts w:cs="Verdana" w:ascii="Verdana" w:hAnsi="Verdana"/>
          <w:i/>
          <w:iCs/>
          <w:sz w:val="21"/>
          <w:szCs w:val="21"/>
        </w:rPr>
        <w:t>убийства</w:t>
      </w:r>
      <w:r>
        <w:rPr>
          <w:rFonts w:cs="Verdana" w:ascii="Verdana" w:hAnsi="Verdana"/>
          <w:sz w:val="21"/>
          <w:szCs w:val="21"/>
        </w:rPr>
        <w:t>.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Здесь истязуется не одно только разбойничество, но требуют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отчета за всякую причиненную кому-либо кару, за всякий удар п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плечам или по голове, по щеке или по шее, или когда кто с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гневом отталкивает от себя ближнего. Злые духи все это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спытывают здесь с подробностями и взвешивают; мы же прошли эт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мытарство беспрепятственно, оставив малую часть добрых дел на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крытие моих грехов.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1"/>
          <w:szCs w:val="21"/>
        </w:rPr>
      </w:pPr>
      <w:bookmarkStart w:id="15" w:name="15"/>
      <w:bookmarkEnd w:id="15"/>
      <w:r>
        <w:rPr>
          <w:rFonts w:cs="Courier New" w:ascii="Verdana" w:hAnsi="Verdana"/>
          <w:sz w:val="21"/>
          <w:szCs w:val="21"/>
        </w:rPr>
        <w:t>МЫТАРСТВО 15-е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/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Беспрепятственно прошли мы и следующее мытарство, где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 xml:space="preserve">истязуются духами за </w:t>
      </w:r>
      <w:r>
        <w:rPr>
          <w:rFonts w:cs="Verdana" w:ascii="Verdana" w:hAnsi="Verdana"/>
          <w:i/>
          <w:iCs/>
          <w:sz w:val="21"/>
          <w:szCs w:val="21"/>
        </w:rPr>
        <w:t>чародейство, колдовство, обаяние,</w:t>
      </w:r>
    </w:p>
    <w:p>
      <w:pPr>
        <w:pStyle w:val="HTML"/>
        <w:rPr/>
      </w:pPr>
      <w:r>
        <w:rPr>
          <w:rFonts w:cs="Verdana" w:ascii="Verdana" w:hAnsi="Verdana"/>
          <w:i/>
          <w:iCs/>
          <w:sz w:val="21"/>
          <w:szCs w:val="21"/>
        </w:rPr>
        <w:t>нашептывание, призывание бесов</w:t>
      </w:r>
      <w:r>
        <w:rPr>
          <w:rFonts w:cs="Verdana" w:ascii="Verdana" w:hAnsi="Verdana"/>
          <w:sz w:val="21"/>
          <w:szCs w:val="21"/>
        </w:rPr>
        <w:t>. Духи этого мытарства по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иду своему похожи на четвероногих гадов, на скорпионов, змей 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жаб; одним словом, страшно и мерзко смотреть на них. П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благодати Божией, духи этого мытарства не нашли во мне н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одного подобного греха, и мы отправились далее; духи же с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яростью кричали мне вслед: "Посмотрим, как уйдешь ты из блудных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ест, когда придешь туда!"</w:t>
      </w:r>
    </w:p>
    <w:p>
      <w:pPr>
        <w:pStyle w:val="HTML"/>
        <w:rPr/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Когда мы стали восходить выше, я спросила водивших меня Ангелов: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"Господие мои, все ли христиане проходят эти мытарства и нет ли для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кого возможности пройти здесь без истязания и страха?" Святые Ангелы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отвечали мне: "Для душ верующих, восходящих на небо, другого пути нет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- все идут здесь, но не все бывают так испытываемы на мытарствах, как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ты, а только тебе подобные грешники, то есть те, которые из стыда не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открывали искренне духовному отцу всех своих грехов на исповеди. Если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е кто покается искренне во всех грехах, то грехи по милосердию Божию,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видимо заглаживаются, и когда таковая душа проходит здесь, воздушные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истязатели открывают книги свои и ничего не находят записанного за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ней; тогда они уже не могут устрашить ее, причинить ей чего-либ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неприятного, и душа в веселии восходит к престолу благодати. И ты,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если бы во всем раскаялась перед духовным отцом и получила от нег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разрешение, избежала бы ужасов прохождения по мытарствам; но помогает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ебе еще то, что ты давно перестала творить смертные грехи и уже мног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лет проводишь добродетельную жизнь, а главным образом помогают тебе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итвы святого Василия, которому ты усердно служила на земле".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1"/>
          <w:szCs w:val="21"/>
        </w:rPr>
      </w:pPr>
      <w:bookmarkStart w:id="16" w:name="16"/>
      <w:bookmarkEnd w:id="16"/>
      <w:r>
        <w:rPr>
          <w:rFonts w:cs="Courier New" w:ascii="Verdana" w:hAnsi="Verdana"/>
          <w:sz w:val="21"/>
          <w:szCs w:val="21"/>
        </w:rPr>
        <w:t>МЫТАРСТВО 16-е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/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Во время этой беседы мы дошли до мытарства, называемого</w:t>
      </w:r>
    </w:p>
    <w:p>
      <w:pPr>
        <w:pStyle w:val="HTML"/>
        <w:rPr/>
      </w:pPr>
      <w:r>
        <w:rPr>
          <w:rFonts w:cs="Verdana" w:ascii="Verdana" w:hAnsi="Verdana"/>
          <w:i/>
          <w:iCs/>
          <w:sz w:val="21"/>
          <w:szCs w:val="21"/>
        </w:rPr>
        <w:t>блудным</w:t>
      </w:r>
      <w:r>
        <w:rPr>
          <w:rFonts w:cs="Verdana" w:ascii="Verdana" w:hAnsi="Verdana"/>
          <w:sz w:val="21"/>
          <w:szCs w:val="21"/>
        </w:rPr>
        <w:t>, где истязуется человек за всякое любодеяние 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за всякие нечистые страстные помыслы, за согласие на грех, за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кверные осязания и страстные прикосновения. Князь этог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мытарства сидел на престоле одетый в смрадную скверную одежду,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окропленную кровавой пеной и заменявшую ему царскую багряницу;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перед ним стояло множество бесов. Увидев меня, они удивились,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что я достигла их мытарства, и вынесли свитки, в которых был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записаны мои блудные дела, начали пересчитывать их, указывая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лиц, с которыми я грешила в молодости, и время, когда грешила,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т.е. днем или ночью, и места, где соделала грех. Я ничего не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могла им ответить и стояла, трепеща от стыда и страха. Святые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Ангелы, водившие меня, начали говорить бесам: "Она давно уже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оставила блудную жизнь и все это время проводила в чистоте 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воздержании". Бесы отвечали: "И мы знаем, что она перестала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ести блудную жизнь, но ведь она не открыла духовному отцу и не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сла от него эпитимии, чтобы загладить прежние грехи,- поэтому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она наша, и вы или уходите, или искупите ее добрыми делами".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вятые Ангелы указали на многие мои добрые дела, а еще больше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обрыми делами преподобного Василия покрыли мои грехи, и я едва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збавилась от лютой беды. Мы пошли далее.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1"/>
          <w:szCs w:val="21"/>
        </w:rPr>
      </w:pPr>
      <w:bookmarkStart w:id="17" w:name="17"/>
      <w:bookmarkEnd w:id="17"/>
      <w:r>
        <w:rPr>
          <w:rFonts w:cs="Courier New" w:ascii="Verdana" w:hAnsi="Verdana"/>
          <w:sz w:val="21"/>
          <w:szCs w:val="21"/>
        </w:rPr>
        <w:t>МЫТАРСТВО 17-е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/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Следующее мытарство было мытарством </w:t>
      </w:r>
      <w:r>
        <w:rPr>
          <w:rFonts w:cs="Verdana" w:ascii="Verdana" w:hAnsi="Verdana"/>
          <w:i/>
          <w:iCs/>
          <w:sz w:val="21"/>
          <w:szCs w:val="21"/>
        </w:rPr>
        <w:t>прелюбодеяния</w:t>
      </w:r>
      <w:r>
        <w:rPr>
          <w:rFonts w:cs="Verdana" w:ascii="Verdana" w:hAnsi="Verdana"/>
          <w:sz w:val="21"/>
          <w:szCs w:val="21"/>
        </w:rPr>
        <w:t>,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где истязуются грехи живущих в супружестве: если кто не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охранил супружеской верности, осквернил свое ложе - здесь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должен дать отчет. Истязуются здесь также и те, кто грешен в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похищении для блуда, в насилии. Здесь же испытывают лиц,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посвятивших себя Богу и давших обет целомудрия, но не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хранивших свой обет и впавших в блуд; истязание этих особенн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грозно. На этом мытарстве я оказалась много грешной, меня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уличили в прелюбодеянии, и злые духи уже хотели похитить меня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из рук Ангелов и отвести на дно ада. Но святые Ангелы мног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порили с ними и едва искупили меня, оставив все добрые дела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и здесь до последнего и весьма много прибавив из сокровищницы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еподобного Василия. И взяв меня от них, отправились далее.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1"/>
          <w:szCs w:val="21"/>
        </w:rPr>
      </w:pPr>
      <w:bookmarkStart w:id="18" w:name="18"/>
      <w:bookmarkEnd w:id="18"/>
      <w:r>
        <w:rPr>
          <w:rFonts w:cs="Courier New" w:ascii="Verdana" w:hAnsi="Verdana"/>
          <w:sz w:val="21"/>
          <w:szCs w:val="21"/>
        </w:rPr>
        <w:t>МЫТАРСТВО 18-е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/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После этого мы достигли мытарства </w:t>
      </w:r>
      <w:r>
        <w:rPr>
          <w:rFonts w:cs="Verdana" w:ascii="Verdana" w:hAnsi="Verdana"/>
          <w:i/>
          <w:iCs/>
          <w:sz w:val="21"/>
          <w:szCs w:val="21"/>
        </w:rPr>
        <w:t>содомского</w:t>
      </w:r>
      <w:r>
        <w:rPr>
          <w:rFonts w:cs="Verdana" w:ascii="Verdana" w:hAnsi="Verdana"/>
          <w:sz w:val="21"/>
          <w:szCs w:val="21"/>
        </w:rPr>
        <w:t>, где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истязуются грехи, несогласные ни с мужским, ни с женским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естеством, а также совокупление с бесами и бессловестными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ивотными, и кровосмешения, и другие тайные грехи этого рода, 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которых стыдно и вспомнить. Князь этого мытарства, сквернейший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з всех бесов, его окружавших, был весь покрыт смердящим гноем;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езобразие его трудно описать. Все они пылали яростью; поспешн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выбежали нам навстречу и обступили нас. Но, по благодат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Божией, ни в чем грешной они меня не нашли и потому со стыдом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бежали назад; мы же, радуясь, вышли из этого мытарства.</w:t>
      </w:r>
    </w:p>
    <w:p>
      <w:pPr>
        <w:pStyle w:val="HTML"/>
        <w:rPr/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После этого святые Ангелы сказали мне: "Ты видела, Феодора,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трашные и скверные блудные мытарства. Знай, что редкая душа проходит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ими без задержания, потому что весь мир лежит во зле соблазнов и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кверн и все люди сластолюбивы и склонны к блуду. Человек уже с ранней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юности расположен к этим делам, и едва ли сохранит себя от нечистоты;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много умерщвляющих свои плотские похоти и потому свободно проходящих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через эти мытарства; большинство же здесь погибает; лютые истязател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похищают души блудников и, ужасно мучая их, отводят в ад. Ты же,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Феодора, благодари Бога, что по молитвам святого Василия миновала эти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лудные мытарства, и больше уже ты не встретишь задержки".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1"/>
          <w:szCs w:val="21"/>
        </w:rPr>
      </w:pPr>
      <w:bookmarkStart w:id="19" w:name="19"/>
      <w:bookmarkEnd w:id="19"/>
      <w:r>
        <w:rPr>
          <w:rFonts w:cs="Courier New" w:ascii="Verdana" w:hAnsi="Verdana"/>
          <w:sz w:val="21"/>
          <w:szCs w:val="21"/>
        </w:rPr>
        <w:t xml:space="preserve">МЫТАРСТВО 19-е                          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/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После блудных мытарств мы пришли к мытарству</w:t>
      </w:r>
      <w:r>
        <w:rPr>
          <w:rFonts w:cs="Verdana" w:ascii="Verdana" w:hAnsi="Verdana"/>
          <w:sz w:val="21"/>
          <w:szCs w:val="21"/>
          <w:lang w:val="uk-UA"/>
        </w:rPr>
        <w:t xml:space="preserve"> </w:t>
      </w:r>
      <w:r>
        <w:rPr>
          <w:rFonts w:cs="Verdana" w:ascii="Verdana" w:hAnsi="Verdana"/>
          <w:i/>
          <w:iCs/>
          <w:sz w:val="21"/>
          <w:szCs w:val="21"/>
        </w:rPr>
        <w:t>ересей</w:t>
      </w:r>
      <w:r>
        <w:rPr>
          <w:rFonts w:cs="Verdana" w:ascii="Verdana" w:hAnsi="Verdana"/>
          <w:sz w:val="21"/>
          <w:szCs w:val="21"/>
        </w:rPr>
        <w:t>, где истязуются люди за неправильные мнения о</w:t>
      </w:r>
      <w:r>
        <w:rPr>
          <w:rFonts w:cs="Verdana" w:ascii="Verdana" w:hAnsi="Verdana"/>
          <w:sz w:val="21"/>
          <w:szCs w:val="21"/>
          <w:lang w:val="uk-UA"/>
        </w:rPr>
        <w:t xml:space="preserve"> </w:t>
      </w:r>
      <w:r>
        <w:rPr>
          <w:rFonts w:cs="Verdana" w:ascii="Verdana" w:hAnsi="Verdana"/>
          <w:sz w:val="21"/>
          <w:szCs w:val="21"/>
        </w:rPr>
        <w:t>предметах веры, а также за отступничество от православной веры,</w:t>
      </w:r>
      <w:r>
        <w:rPr>
          <w:rFonts w:cs="Verdana" w:ascii="Verdana" w:hAnsi="Verdana"/>
          <w:sz w:val="21"/>
          <w:szCs w:val="21"/>
          <w:lang w:val="uk-UA"/>
        </w:rPr>
        <w:t xml:space="preserve"> </w:t>
      </w:r>
      <w:r>
        <w:rPr>
          <w:rFonts w:cs="Verdana" w:ascii="Verdana" w:hAnsi="Verdana"/>
          <w:sz w:val="21"/>
          <w:szCs w:val="21"/>
        </w:rPr>
        <w:t>недоверие к истинному учению, сомнений в вере, кощунство и тому</w:t>
      </w:r>
      <w:r>
        <w:rPr>
          <w:rFonts w:cs="Verdana" w:ascii="Verdana" w:hAnsi="Verdana"/>
          <w:sz w:val="21"/>
          <w:szCs w:val="21"/>
          <w:lang w:val="uk-UA"/>
        </w:rPr>
        <w:t xml:space="preserve"> </w:t>
      </w:r>
      <w:r>
        <w:rPr>
          <w:rFonts w:cs="Verdana" w:ascii="Verdana" w:hAnsi="Verdana"/>
          <w:sz w:val="21"/>
          <w:szCs w:val="21"/>
        </w:rPr>
        <w:t>подобное. Это мытарство я прошла без остановки, и мы были уже</w:t>
      </w:r>
      <w:r>
        <w:rPr>
          <w:rFonts w:cs="Verdana" w:ascii="Verdana" w:hAnsi="Verdana"/>
          <w:sz w:val="21"/>
          <w:szCs w:val="21"/>
          <w:lang w:val="uk-UA"/>
        </w:rPr>
        <w:t xml:space="preserve"> </w:t>
      </w:r>
      <w:r>
        <w:rPr>
          <w:rFonts w:cs="Verdana" w:ascii="Verdana" w:hAnsi="Verdana"/>
          <w:sz w:val="21"/>
          <w:szCs w:val="21"/>
        </w:rPr>
        <w:t>недалеко от врат небесных.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1"/>
          <w:szCs w:val="21"/>
        </w:rPr>
      </w:pPr>
      <w:bookmarkStart w:id="20" w:name="20"/>
      <w:bookmarkEnd w:id="20"/>
      <w:r>
        <w:rPr>
          <w:rFonts w:cs="Courier New" w:ascii="Verdana" w:hAnsi="Verdana"/>
          <w:sz w:val="21"/>
          <w:szCs w:val="21"/>
        </w:rPr>
        <w:t>МЫТАРСТВО 20-е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/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Но прежде, чем мы достигли входа в Царствие Небесное, нас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встретили злые духи последнего мытарства, которое называется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 xml:space="preserve">мытарством </w:t>
      </w:r>
      <w:r>
        <w:rPr>
          <w:rFonts w:cs="Verdana" w:ascii="Verdana" w:hAnsi="Verdana"/>
          <w:i/>
          <w:iCs/>
          <w:sz w:val="21"/>
          <w:szCs w:val="21"/>
        </w:rPr>
        <w:t>немилосердия и жестокосердия</w:t>
      </w:r>
      <w:r>
        <w:rPr>
          <w:rFonts w:cs="Verdana" w:ascii="Verdana" w:hAnsi="Verdana"/>
          <w:sz w:val="21"/>
          <w:szCs w:val="21"/>
        </w:rPr>
        <w:t>. Истязател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этого мытарства особенно жестоки, тем более их князь. По виду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воему он сух, уныл и в ярости душит немилосердным огнем. В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этом мытарстве без всякой пощады испытываются душ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немилосердных. И если кто окажется совершившим многие подвиги,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облюдавшим строго посты, неусыпным в молитвах, сохранившим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чистоту сердца и умертвившим плоть воздержанием, но был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немилосерден, немилостив, глух к мольбам ближнего своего - тот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з этого мытарства низводится долу, заключается в адской бездне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и не получает прощения вовеки. Но мы, по молитвам преподобного</w:t>
      </w:r>
      <w:r>
        <w:rPr>
          <w:rFonts w:cs="Verdana" w:ascii="Verdana" w:hAnsi="Verdana"/>
          <w:sz w:val="21"/>
          <w:szCs w:val="21"/>
          <w:lang w:val="uk-UA"/>
        </w:rPr>
        <w:t xml:space="preserve"> </w:t>
      </w:r>
      <w:r>
        <w:rPr>
          <w:rFonts w:cs="Verdana" w:ascii="Verdana" w:hAnsi="Verdana"/>
          <w:sz w:val="21"/>
          <w:szCs w:val="21"/>
        </w:rPr>
        <w:t>Василия, всюду помогавшего мне своими добрыми делами, и это</w:t>
      </w:r>
      <w:r>
        <w:rPr>
          <w:rFonts w:cs="Verdana" w:ascii="Verdana" w:hAnsi="Verdana"/>
          <w:sz w:val="21"/>
          <w:szCs w:val="21"/>
          <w:lang w:val="uk-UA"/>
        </w:rPr>
        <w:t xml:space="preserve"> </w:t>
      </w:r>
      <w:r>
        <w:rPr>
          <w:rFonts w:cs="Verdana" w:ascii="Verdana" w:hAnsi="Verdana"/>
          <w:sz w:val="21"/>
          <w:szCs w:val="21"/>
        </w:rPr>
        <w:t>мытарство прошли беспрепятственно.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--------------------------------------------------------------</w:t>
      </w:r>
    </w:p>
    <w:p>
      <w:pPr>
        <w:pStyle w:val="HTML"/>
        <w:rPr/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На этом кончился ряд воздушных мытарств, и мы с радостью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приблизились к вратам небесным. Врата эти были светлы, как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кристалл, и кругом видно было сияние, которое невозможно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писать; в них сияли солнцеобразные юноши, которые увидев меня,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едомую Ангелами к небесным вратам, исполнились радости оттого,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что я, покрываемая милосердием Божиим, прошла все воздушные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ытарства. Они любезно встретили нас и ввели вовнутрь.</w:t>
      </w:r>
    </w:p>
    <w:p>
      <w:pPr>
        <w:pStyle w:val="HTML"/>
        <w:rPr/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Что я там видела и что слышала, Григорий - это невозможн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описать! Я приведена была к Престолу неприступной славы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ожией, Который был окружен Херувимами, Серафимами и множеством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войск небесных, восхвалявших Бога неизреченными песнями; я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упала ниц и поклонилась невидимому и недоступному для ума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человеческого Божеству. Тогда небесные силы воспели пресладкую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еснь, восхвалявшее милосердие Божие, которое не могут истощить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грехи людей, и послышался глас, повелевший водившим меня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Ангелам, чтобы они отвели меня смотреть обители святых, а также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все муки грешных и потом успокоили меня в обители, уготованной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для блаженного Василия. По этому велению меня водили всюду, 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видела я преисполненные славы и благодати селения и обители,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приготовленные для любящих Бога. Водящие меня показывали мне в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отдельности и обители Апостолов, и обители Пророков, и обител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Мучеников, и обители Святительские, и обители особенные для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каждого чина святых. Каждая обитель отличалась необыкновенной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красотой, а по длине и ширине каждую я могла сравнить с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Цареградом, если бы только они не были еще лучше и не имел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множества пресветлых, не руками сделанных комнат. Все бывшие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там, видя меня, радовались моему спасению, встречали и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целовали, прославляя Бога, избавившего меня от лукавого.</w:t>
      </w:r>
    </w:p>
    <w:p>
      <w:pPr>
        <w:pStyle w:val="HTML"/>
        <w:rPr/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Когда мы обошли эти обители, меня низвели в преисподнюю,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и там я видела нестерпимые страшные муки, которые уготованы в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аде для грешников. Показывая их, Ангелы, водившие меня,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говорили мне: "Видишь, Феодора, от каких мук, по молитвам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вятого Василия, избавил тебя Господь". Я слышала там вопли и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плач и горькие рыдания; одни стонали, другие озлобленно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восклицали: увы нам! Были и такие, которые проклинали день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своего рождения, но не было никого, кто бы пожалел их. Окончив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осмотр мест мучений, Ангелы вывели меня оттуда и привели в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обитель преподобного Василия, сказав мне: "Ныне преподобный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Василий совершает по тебе память". Тогда я поняла, что пришла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>на это место покоя через сорок дней после моего разлучения от</w:t>
      </w:r>
    </w:p>
    <w:p>
      <w:pPr>
        <w:pStyle w:val="HTML"/>
        <w:rPr/>
      </w:pPr>
      <w:r>
        <w:rPr>
          <w:rFonts w:cs="Verdana" w:ascii="Verdana" w:hAnsi="Verdana"/>
          <w:sz w:val="21"/>
          <w:szCs w:val="21"/>
        </w:rPr>
        <w:t xml:space="preserve">тела". </w:t>
        <w:br/>
      </w:r>
    </w:p>
    <w:p>
      <w:pPr>
        <w:pStyle w:val="HTML"/>
        <w:rPr/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Все это блаженная Феодора пересказала Григорию в сонном</w:t>
      </w:r>
      <w:r>
        <w:rPr>
          <w:rFonts w:cs="Verdana" w:ascii="Verdana" w:hAnsi="Verdana"/>
          <w:sz w:val="21"/>
          <w:szCs w:val="21"/>
          <w:lang w:val="uk-UA"/>
        </w:rPr>
        <w:t xml:space="preserve"> </w:t>
      </w:r>
      <w:r>
        <w:rPr>
          <w:rFonts w:cs="Verdana" w:ascii="Verdana" w:hAnsi="Verdana"/>
          <w:sz w:val="21"/>
          <w:szCs w:val="21"/>
        </w:rPr>
        <w:t>видении и показала ему красоту той обители и духовные</w:t>
      </w:r>
      <w:r>
        <w:rPr>
          <w:rFonts w:cs="Verdana" w:ascii="Verdana" w:hAnsi="Verdana"/>
          <w:sz w:val="21"/>
          <w:szCs w:val="21"/>
          <w:lang w:val="uk-UA"/>
        </w:rPr>
        <w:t xml:space="preserve"> </w:t>
      </w:r>
      <w:r>
        <w:rPr>
          <w:rFonts w:cs="Verdana" w:ascii="Verdana" w:hAnsi="Verdana"/>
          <w:sz w:val="21"/>
          <w:szCs w:val="21"/>
        </w:rPr>
        <w:t>богатства, которые снисканы многотрудными подвигами</w:t>
      </w:r>
      <w:r>
        <w:rPr>
          <w:rFonts w:cs="Verdana" w:ascii="Verdana" w:hAnsi="Verdana"/>
          <w:sz w:val="21"/>
          <w:szCs w:val="21"/>
          <w:lang w:val="uk-UA"/>
        </w:rPr>
        <w:t xml:space="preserve"> </w:t>
      </w:r>
      <w:r>
        <w:rPr>
          <w:rFonts w:cs="Verdana" w:ascii="Verdana" w:hAnsi="Verdana"/>
          <w:sz w:val="21"/>
          <w:szCs w:val="21"/>
        </w:rPr>
        <w:t>преподобного Василия; показала также Григорию Феодора и</w:t>
      </w:r>
      <w:r>
        <w:rPr>
          <w:rFonts w:cs="Verdana" w:ascii="Verdana" w:hAnsi="Verdana"/>
          <w:sz w:val="21"/>
          <w:szCs w:val="21"/>
          <w:lang w:val="uk-UA"/>
        </w:rPr>
        <w:t xml:space="preserve"> </w:t>
      </w:r>
      <w:r>
        <w:rPr>
          <w:rFonts w:cs="Verdana" w:ascii="Verdana" w:hAnsi="Verdana"/>
          <w:sz w:val="21"/>
          <w:szCs w:val="21"/>
        </w:rPr>
        <w:t>наслаждение, и славу, и различные золотолиственные и обильные</w:t>
      </w:r>
      <w:r>
        <w:rPr>
          <w:rFonts w:cs="Verdana" w:ascii="Verdana" w:hAnsi="Verdana"/>
          <w:sz w:val="21"/>
          <w:szCs w:val="21"/>
          <w:lang w:val="uk-UA"/>
        </w:rPr>
        <w:t xml:space="preserve"> </w:t>
      </w:r>
      <w:r>
        <w:rPr>
          <w:rFonts w:cs="Verdana" w:ascii="Verdana" w:hAnsi="Verdana"/>
          <w:sz w:val="21"/>
          <w:szCs w:val="21"/>
        </w:rPr>
        <w:t>плодами сады, и вообще все духовное веселие праведных.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--------------------------------------------------------------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оспроизводится по: Иеромонах Серафим (Роуз) "Душа после смерти",</w:t>
      </w:r>
    </w:p>
    <w:p>
      <w:pPr>
        <w:pStyle w:val="HTM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сква, информационно-издательская фирма "Макао и Ко", 1991.-248с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  <w:szCs w:val="20"/>
        <w:lang w:val="uk-UA" w:eastAsia="en-US"/>
      </w:rPr>
    </w:pPr>
    <w:r>
      <w:rPr>
        <w:sz w:val="20"/>
        <w:szCs w:val="20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0</wp:posOffset>
              </wp:positionH>
              <wp:positionV relativeFrom="paragraph">
                <wp:posOffset>53975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25pt" to="476.95pt,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Эта книга опубликована на сайте </w:t>
    </w:r>
    <w:hyperlink r:id="rId1">
      <w:r>
        <w:rPr>
          <w:rStyle w:val="InternetLink"/>
          <w:b/>
          <w:sz w:val="20"/>
          <w:szCs w:val="20"/>
        </w:rPr>
        <w:t>http://www.TrueChristianity.Info/</w:t>
      </w:r>
    </w:hyperlink>
    <w:r>
      <w:rPr>
        <w:sz w:val="20"/>
        <w:szCs w:val="20"/>
      </w:rPr>
      <w:t xml:space="preserve"> – добро пожаловать на наш сайт, чтобы скачать другую христианскую литературу бесплатно, а также задать вопросы на</w:t>
    </w:r>
    <w:r>
      <w:rPr>
        <w:sz w:val="20"/>
        <w:szCs w:val="20"/>
        <w:lang w:val="uk-UA"/>
      </w:rPr>
      <w:t xml:space="preserve"> </w:t>
    </w:r>
    <w:r>
      <w:rPr>
        <w:sz w:val="20"/>
        <w:szCs w:val="20"/>
      </w:rPr>
      <w:t>нашем форум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20"/>
        <w:szCs w:val="20"/>
        <w:lang w:val="uk-UA"/>
      </w:rPr>
    </w:pPr>
    <w:r>
      <w:rPr>
        <w:color w:val="000000"/>
        <w:sz w:val="20"/>
        <w:szCs w:val="20"/>
      </w:rPr>
      <w:t xml:space="preserve">Эта книга опубликована на сайте </w:t>
    </w:r>
    <w:hyperlink r:id="rId1">
      <w:r>
        <w:rPr>
          <w:rStyle w:val="InternetLink"/>
          <w:b/>
          <w:sz w:val="20"/>
          <w:szCs w:val="20"/>
        </w:rPr>
        <w:t>http://www.TrueChristianity.Info/</w:t>
      </w:r>
    </w:hyperlink>
    <w:r>
      <w:rPr>
        <w:color w:val="000000"/>
        <w:sz w:val="20"/>
        <w:szCs w:val="20"/>
      </w:rPr>
      <w:t xml:space="preserve"> – добро пожаловать на наш сайт, чтобы скачать другую христианскую литературу бесплатно, а также задать вопросы на</w:t>
    </w:r>
    <w:r>
      <w:rPr>
        <w:color w:val="000000"/>
        <w:sz w:val="20"/>
        <w:szCs w:val="20"/>
        <w:lang w:val="uk-UA"/>
      </w:rPr>
      <w:t xml:space="preserve"> </w:t>
    </w:r>
    <w:r>
      <w:rPr>
        <w:sz w:val="20"/>
        <w:szCs w:val="20"/>
      </w:rPr>
      <w:t>нашем форуме</w:t>
    </w:r>
  </w:p>
  <w:p>
    <w:pPr>
      <w:pStyle w:val="Header"/>
      <w:jc w:val="center"/>
      <w:rPr>
        <w:color w:val="000000"/>
        <w:sz w:val="20"/>
        <w:szCs w:val="20"/>
        <w:lang w:val="uk-UA" w:eastAsia="en-US"/>
      </w:rPr>
    </w:pPr>
    <w:r>
      <w:rPr>
        <w:color w:val="000000"/>
        <w:sz w:val="20"/>
        <w:szCs w:val="20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503.9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5:16:00Z</dcterms:created>
  <dc:creator>abat</dc:creator>
  <dc:description/>
  <cp:keywords/>
  <dc:language>en-US</dc:language>
  <cp:lastModifiedBy>Alex</cp:lastModifiedBy>
  <cp:lastPrinted>2005-12-10T12:03:00Z</cp:lastPrinted>
  <dcterms:modified xsi:type="dcterms:W3CDTF">2008-03-04T10:30:00Z</dcterms:modified>
  <cp:revision>4</cp:revision>
  <dc:subject/>
  <dc:title>Рассказ блаженной Феодоры о мытарствах</dc:title>
</cp:coreProperties>
</file>